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189547407"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764082279"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1030802337"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